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eastAsia="zh-TW"/>
        </w:rPr>
        <w:t>Metodologia de organizare și desfășurare a examenului național de bacalaureat-2011, aprobat prin OMECTS nr. 4799/31.08.2010, cu modificările ulterioare, valabilă și pentru anul 2022, conform OME nr. 5151/2021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 xml:space="preserve">Ordinului ministrului educației  nr. 5151/30.08.2022  </w:t>
      </w:r>
      <w:r>
        <w:rPr>
          <w:rFonts w:cs="Times New Roman" w:ascii="Times New Roman" w:hAnsi="Times New Roman"/>
          <w:i/>
          <w:iCs/>
          <w:sz w:val="20"/>
          <w:szCs w:val="20"/>
        </w:rPr>
        <w:t>privind organizarea și desfășurarea examenului național de Bacalaureat – 2022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Adresa ME nr. 27.673/15.04.2022 Precizări privind completarea foilor tipizate de examen, secretizarea și resecretizarea lucrărilor scrise în cadrul examenului național de bacalaureat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.464/11.02.2022 cu privire la asigurarea condițiilor de egalizare a șanselor pentru elevii cu deficiențe de vedere, deficiențe de auz și tulburări de neurodezvoltare care susțin examenele naționale, evaluarea națională pentru absolvenții clasei a VIII-a și examenul național de bacalaureat- 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980/02.05.2022 privind activitatea de supraveghere audio-video, prin intermediul sistemelor de supraveghere audio-video, în unitățile școlare din sistemul național de învățământ, pe perioada desfășurării probelor și activităților specifice din cadrul examenelor naționale susținute de absolvenții claselor a VIII-a și a XII-a/a XIII-a în anul școlar 2021-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464/11.02.2022 cu privire la asigurarea condițiilor de egalizare a șanselor pentru elevii cu deficiențe de vedere, deficiențe de auz și tulburări de neuordezvoltare care susțin examene naționale: evaluarea națională pentru absolvenții clasei a VIII-a și examenul național de bacalaureat-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cu privire la completarea foilor tipizate de examen, secretizarea și resecretizarea lucrărilor scrise în cadrul examenului național de bacalaureat-2022, aprobate cu nr. 27673/15.04.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2, aprobat cu nr. 27672/15.04.2022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Bacalaureat 2022, sesiunea august-septembri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40:00Z</dcterms:modified>
  <cp:revision>18</cp:revision>
  <dc:subject/>
  <dc:title/>
</cp:coreProperties>
</file>